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LilyUPC" w:hAnsi="LilyUPC" w:cs="LilyUPC"/>
          <w:b/>
          <w:b/>
          <w:bCs/>
          <w:i/>
          <w:i/>
          <w:iCs/>
          <w:sz w:val="36"/>
          <w:szCs w:val="36"/>
        </w:rPr>
      </w:pPr>
      <w:r>
        <w:rPr>
          <w:rFonts w:ascii="LilyUPC" w:hAnsi="LilyUPC" w:cs="LilyUPC"/>
          <w:b/>
          <w:b/>
          <w:bCs/>
          <w:i/>
          <w:i/>
          <w:iCs/>
          <w:sz w:val="36"/>
          <w:sz w:val="36"/>
          <w:szCs w:val="36"/>
        </w:rPr>
        <w:t>รายละเอียด</w:t>
      </w:r>
      <w:r>
        <w:rPr>
          <w:rFonts w:ascii="LilyUPC" w:hAnsi="LilyUPC" w:cs="LilyUPC"/>
          <w:b/>
          <w:b/>
          <w:bCs/>
          <w:i/>
          <w:i/>
          <w:iCs/>
          <w:sz w:val="36"/>
          <w:sz w:val="36"/>
          <w:szCs w:val="36"/>
        </w:rPr>
        <w:t>กิจกรรม</w:t>
      </w:r>
      <w:r>
        <w:rPr>
          <w:rFonts w:ascii="LilyUPC" w:hAnsi="LilyUPC" w:cs="LilyUPC"/>
          <w:b/>
          <w:b/>
          <w:bCs/>
          <w:i/>
          <w:i/>
          <w:iCs/>
          <w:sz w:val="36"/>
          <w:sz w:val="36"/>
          <w:szCs w:val="36"/>
        </w:rPr>
        <w:t xml:space="preserve"> </w:t>
      </w:r>
      <w:r>
        <w:rPr>
          <w:rFonts w:ascii="LilyUPC" w:hAnsi="LilyUPC" w:cs="LilyUPC"/>
          <w:b/>
          <w:b/>
          <w:bCs/>
          <w:i/>
          <w:i/>
          <w:iCs/>
          <w:sz w:val="36"/>
          <w:sz w:val="36"/>
          <w:szCs w:val="36"/>
        </w:rPr>
        <w:t xml:space="preserve">การเลือกสรร  ถอดประสบการณ์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LilyUPC" w:hAnsi="LilyUPC" w:cs="LilyUPC"/>
          <w:b/>
          <w:b/>
          <w:bCs/>
          <w:i/>
          <w:i/>
          <w:iCs/>
          <w:sz w:val="36"/>
          <w:szCs w:val="36"/>
        </w:rPr>
      </w:pPr>
      <w:r>
        <w:rPr>
          <w:rFonts w:cs="LilyUPC" w:ascii="LilyUPC" w:hAnsi="LilyUPC"/>
          <w:b/>
          <w:bCs/>
          <w:i/>
          <w:iCs/>
          <w:sz w:val="36"/>
          <w:szCs w:val="36"/>
        </w:rPr>
        <w:t>“</w:t>
      </w:r>
      <w:r>
        <w:rPr>
          <w:rFonts w:ascii="LilyUPC" w:hAnsi="LilyUPC" w:cs="LilyUPC"/>
          <w:b/>
          <w:b/>
          <w:bCs/>
          <w:i/>
          <w:i/>
          <w:iCs/>
          <w:sz w:val="36"/>
          <w:sz w:val="36"/>
          <w:szCs w:val="36"/>
        </w:rPr>
        <w:t>รูปแบบและเทคนิคการบริหารจัดการคุณภาพตามมาตรฐานการศึกษาของสถานศึกษา</w:t>
      </w:r>
      <w:r>
        <w:rPr>
          <w:rFonts w:ascii="LilyUPC" w:hAnsi="LilyUPC" w:cs="LilyUPC"/>
          <w:b/>
          <w:b/>
          <w:bCs/>
          <w:i/>
          <w:i/>
          <w:iCs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240" w:after="200"/>
        <w:jc w:val="center"/>
        <w:rPr>
          <w:rFonts w:ascii="TH SarabunIT๙" w:hAnsi="TH SarabunIT๙" w:cs="TH SarabunIT๙"/>
          <w:b/>
          <w:b/>
          <w:bCs/>
          <w:i/>
          <w:i/>
          <w:iCs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i/>
          <w:iCs/>
          <w:sz w:val="20"/>
          <w:szCs w:val="20"/>
        </w:rPr>
        <w:t>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หลักการและเหตุผล</w:t>
      </w:r>
    </w:p>
    <w:p>
      <w:pPr>
        <w:pStyle w:val="Normal"/>
        <w:autoSpaceDE w:val="false"/>
        <w:spacing w:lineRule="auto" w:line="240" w:before="0" w:after="0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การพัฒนาคุณภาพการศึกษาของสถานศึกษา งานประกันคุณภาพการศึกษาถือเป็นหัวใจสำคัญ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ที่สถานศึกษาต้องดำเนินการให้เป็นไป</w:t>
      </w:r>
      <w:r>
        <w:rPr>
          <w:rFonts w:ascii="TH SarabunIT๙" w:hAnsi="TH SarabunIT๙" w:cs="TH SarabunIT๙"/>
          <w:sz w:val="32"/>
          <w:sz w:val="32"/>
          <w:szCs w:val="32"/>
        </w:rPr>
        <w:t>ตามกฎกระทรวงว่าด้วยระบบ หลักเกณฑ์และวิธีการประกันคุณภาพการศึกษ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มุ่งให้เกิดสัมฤทธิ์ผลตามมาตรฐานการศึกษาเพื่อการประกันคุณภาพภายในของ</w:t>
      </w:r>
      <w:r>
        <w:rPr>
          <w:rFonts w:ascii="TH SarabunIT๙" w:hAnsi="TH SarabunIT๙" w:cs="TH SarabunIT๙"/>
          <w:sz w:val="32"/>
          <w:sz w:val="32"/>
          <w:szCs w:val="32"/>
        </w:rPr>
        <w:t>สถานศึกษ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มุ่งเน้นการยกระดับคุณภาพการศึกษาและการเรียนรู้ทั้งระบบให้ทันสมัย ปรับวิธีเรียนเปลี่ยนวิธีสอนให้เกิดความก้าวหน้าและเห็นภาพความสำเร็จของปฏิรูปการศึกษาที่ชัดเจนเป็นรูปธ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โดยมีเครือข่ายการพัฒนาในพื้นที่ร่วมเป็นกลไกในการขับเคลื่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ซึ่งสถานศึกษา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ดมวิธีการต่างๆ ที่พิจารณากลั่นกรองแล้วว่า ได้ทดลองปฏิบัติมาหลายครั้ง ลองผิดลองถูกมานาน จนตกผลึกวิธีการเป็นที่ยอมรับของหลายฝ่าย เกิดประโยชน์แก่นักเรียน ซึ่งอาจเรียกได้ว่าแนวปฏิบัติที่ดี </w:t>
      </w:r>
      <w:r>
        <w:rPr>
          <w:rFonts w:cs="TH SarabunIT๙" w:ascii="TH SarabunIT๙" w:hAnsi="TH SarabunIT๙"/>
          <w:sz w:val="32"/>
          <w:szCs w:val="32"/>
        </w:rPr>
        <w:t xml:space="preserve">(good practices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อาจถึงแนวปฏิบัติที่เป็นเลิศ </w:t>
      </w:r>
      <w:r>
        <w:rPr>
          <w:rFonts w:cs="TH SarabunIT๙" w:ascii="TH SarabunIT๙" w:hAnsi="TH SarabunIT๙"/>
          <w:sz w:val="32"/>
          <w:szCs w:val="32"/>
        </w:rPr>
        <w:t>(best practices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พื่อยกระดับการ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คุณภาพการ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งานในด้านต่างๆ ให้มีประสิทธิภาพ สร้างความมั่นใจให้กับครู ผู้บริหาร และบุคลากรทางการศึกษา ในการบริหารจัดการและการจัดกระบวนการเรียนรู้ ที่จะส่งผลให้โรงเรียนสามารถยกระดับคุณภาพการศึกษาได้ทัดเทียมหรือใกล้เคียงกับโรงเรียนที่ประสบผลสำเร็จ ตลอดจนมี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วัตกรรมการจัดการเรียนรู้ และการบริหารจัดการ ที่เป็นแบบอย่างให้กับโรงเรียนอื่น ๆ เครือข่ายใกล้เคียง และหน่วยงานต่างๆที่สนใ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งานเขตพื้นที่การศึกษาประถมศึกษาแพร่ เขต ๑ </w:t>
      </w:r>
      <w:r>
        <w:rPr>
          <w:rFonts w:ascii="TH SarabunIT๙" w:hAnsi="TH SarabunIT๙" w:cs="TH SarabunIT๙"/>
          <w:sz w:val="32"/>
          <w:sz w:val="32"/>
          <w:szCs w:val="32"/>
        </w:rPr>
        <w:t>จึงจัดดำเนินกิจกรรมการ</w:t>
      </w:r>
      <w:r>
        <w:rPr>
          <w:rFonts w:ascii="TH SarabunIT๙" w:hAnsi="TH SarabunIT๙" w:cs="TH SarabunIT๙"/>
          <w:sz w:val="32"/>
          <w:sz w:val="32"/>
          <w:szCs w:val="32"/>
        </w:rPr>
        <w:t>เลือกสรร ถอดประสบการณ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ูปแบบและเทคนิคการบริหารจัดการคุณ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าตรฐานการศึกษาของสถานศึกษา นำมาขยายผลในลักษณะการจัดประชุมทางวิชาการ เพื่อแลกเปลี่ยนความรู้</w:t>
      </w:r>
      <w:r>
        <w:rPr>
          <w:rFonts w:ascii="TH SarabunIT๙" w:hAnsi="TH SarabunIT๙" w:cs="TH SarabunIT๙"/>
          <w:sz w:val="32"/>
          <w:sz w:val="32"/>
          <w:szCs w:val="32"/>
        </w:rPr>
        <w:t>ประสบการณ์ซึ่ง</w:t>
      </w:r>
      <w:r>
        <w:rPr>
          <w:rFonts w:ascii="TH SarabunIT๙" w:hAnsi="TH SarabunIT๙" w:cs="TH SarabunIT๙"/>
          <w:sz w:val="32"/>
          <w:sz w:val="32"/>
          <w:szCs w:val="32"/>
        </w:rPr>
        <w:t>กัน</w:t>
      </w:r>
      <w:r>
        <w:rPr>
          <w:rFonts w:ascii="TH SarabunIT๙" w:hAnsi="TH SarabunIT๙" w:cs="TH SarabunIT๙"/>
          <w:sz w:val="32"/>
          <w:sz w:val="32"/>
          <w:szCs w:val="32"/>
        </w:rPr>
        <w:t>และกัน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240" w:after="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ตถุประสงค์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เพื่อส่งเสริมประสิทธิภาพการจัดการเรียนรู้ และการบริหารจัดการให้กับโรงเรีย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เพื่อส่งเสริมให้ครู ผู้บริหาร บุคลากรทางการศึกษา มีเวทีในการสาธิต แสดงผลงานเพื่อแลกเปลี่ยนเรียนรู้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เพื่อกระตุ้นให้เกิดการพัฒนาวิชาชีพ และการขับเคลื่อนงานการปฏิรูปการศึกษาอย่างต่อเนื่อง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๔  เพื่อเผยแพร่ผลงานการเรียนรู้ที่เป็นแนวการปฏิบัติที่เป็นเลิศ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>Best Practice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ุณภาพ มีคุณค่าทางวิชาการ และเป็นประโยชน์ต่อการพัฒนาคุณภาพการศึกษา</w:t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240" w:after="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ัดเลือกผลงานการปฏิบัติที่เป็นเลิศ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ประเภทผลงาน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ารคัดเลือกผลงานการปฏิบัติที่เป็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นวปฏิบัติที่ดี </w:t>
      </w:r>
      <w:r>
        <w:rPr>
          <w:rFonts w:cs="TH SarabunIT๙" w:ascii="TH SarabunIT๙" w:hAnsi="TH SarabunIT๙"/>
          <w:sz w:val="32"/>
          <w:szCs w:val="32"/>
        </w:rPr>
        <w:t xml:space="preserve">(good practices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รือแนวปฏิบัติที่เป็นเลิศ </w:t>
      </w:r>
      <w:r>
        <w:rPr>
          <w:rFonts w:cs="TH SarabunIT๙" w:ascii="TH SarabunIT๙" w:hAnsi="TH SarabunIT๙"/>
          <w:sz w:val="32"/>
          <w:szCs w:val="32"/>
        </w:rPr>
        <w:t>(best practices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บ่งผลงานตามมาตรฐานการศึกษาของสถานศึกษา ที่ได้ดำเนินงานตามระบบการประกันคุณภาพการศึกษา เป็น ๔ ด้าน ได้แก่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ผลงานการพัฒนาคุณภาพด้านผู้เรียน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ผลงานการพัฒนาคุณภาพด้านการจัดการศึกษา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ผลงานการพัฒนาคุณภาพด้านการสร้างสังคมแห่งการเรียนรู้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ผลงานการพัฒนาด้านมาตรการส่งเสริมและด้านอัตลักษณ์ของสถานศึกษา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ผู้มีสิทธิ์ส่ง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ัตกรรม การปฏิบัติที่เป็นเลิศ  ได้แก่ 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   ครูผู้สอนระดับการศึกษาปฐมวัยทุกคน  ผลงานการพัฒนาคุณภาพมาตรฐานด้านผู้เรียน และผลงานการพัฒนาคุณภาพด้านการจัดการศึกษา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 ครูผู้สอนระดับการศึกษาขั้นพื้นฐานทุกคน  ผลงานการพัฒนาคุณภาพมาตรฐานด้านผู้เรียน  และผลงานการพัฒนาคุณภาพด้านการจัดการศึกษา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ผู้บริหารสถานศึกษา  ผลงานการพัฒนาคุณภาพด้านการจัดการศึกษา และผลงานการพัฒนาคุณภาพด้านการสร้างสังคมแห่งการเรียนรู้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สถานศึกษา  ผลงานการพัฒนาด้านมาตรการส่งเสริมและด้านอัตลักษณ์ของสถานศึกษา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การคัดเลือก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วัตกรร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ที่เป็นเลิศ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๑  ผู้ส่งผลงานเขียนสรุปข้อมูล ตามรายการพิจารณาให้ครบทั้ง ๗ รายการ โดยมีความยาว ๓ </w:t>
      </w: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๕ หน้ากรดาษ  พิมพ์ด้วยอักษร </w:t>
      </w:r>
      <w:r>
        <w:rPr>
          <w:rFonts w:cs="TH SarabunIT๙" w:ascii="TH SarabunIT๙" w:hAnsi="TH SarabunIT๙"/>
          <w:sz w:val="32"/>
          <w:szCs w:val="32"/>
        </w:rPr>
        <w:t>TH SarabunIT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๙ ขนาด ๑๖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ไม่รวมภาคผนวก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๒  ส่งผลงานถึงสำนักงานเขตพื้นที่การศึกษาประถมศึกษาแพร่ เขต ๑ พร้อมแนบ บทนำเสนอผลงาน การเตรียม</w:t>
      </w:r>
      <w:r>
        <w:rPr>
          <w:rFonts w:cs="TH SarabunIT๙" w:ascii="TH SarabunIT๙" w:hAnsi="TH SarabunIT๙"/>
          <w:sz w:val="32"/>
          <w:szCs w:val="32"/>
        </w:rPr>
        <w:t xml:space="preserve">Power Point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สนอ และประวัติผู้ส่งผลงา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ส่งเอกสารพร้อมแผ่น</w:t>
      </w:r>
      <w:r>
        <w:rPr>
          <w:rFonts w:cs="TH SarabunIT๙" w:ascii="TH SarabunIT๙" w:hAnsi="TH SarabunIT๙"/>
          <w:sz w:val="32"/>
          <w:szCs w:val="32"/>
        </w:rPr>
        <w:t>CD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ภายในวันที่ ๑๔  สิงหาคม ๒๕๕๘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  คณะกรรมการจะพิจารณาคัดเลือก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วัตกรรม ที่ประเมินผ่านเกณฑ์คุณภาพ ตั้งแต่ระดับคุณภาพดีเยี่ยม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ระเภทละ ๑๐ ผลงาน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นำผลงานร่วมจัดแสดง และแลกเปลี่ยนเรียนรู้  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๓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๔  การคัดเลือกสุดยอดนวัตกรรมของเขตพื้นที่ และมอบรางวัล จะดำเนินการช่วงเดือนกันยายน</w:t>
      </w:r>
    </w:p>
    <w:p>
      <w:pPr>
        <w:pStyle w:val="Style20"/>
        <w:tabs>
          <w:tab w:val="clear" w:pos="720"/>
          <w:tab w:val="left" w:pos="993" w:leader="none"/>
        </w:tabs>
        <w:spacing w:lineRule="auto" w:line="240" w:before="0" w:after="0"/>
        <w:ind w:left="0" w:firstLine="720"/>
        <w:contextualSpacing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Style20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40" w:before="0" w:after="0"/>
        <w:contextualSpacing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คัดเลือกผล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วัตกรรมกา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ฏิบัติที่เป็นเลิ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best practices)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>.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๑ รายการพิจารณา เพื่อคัดเลือกผลงาน</w:t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คัดเลือกผล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นวัตกรรมการปฏิบัติที่เป็นเลิศ </w:t>
      </w:r>
      <w:r>
        <w:rPr>
          <w:rFonts w:cs="TH SarabunIT๙" w:ascii="TH SarabunIT๙" w:hAnsi="TH SarabunIT๙"/>
          <w:sz w:val="32"/>
          <w:szCs w:val="32"/>
        </w:rPr>
        <w:t>(best practices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รายการ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 จำนวน ๘ รายการ  มีคะแนนรวม  ๑๐๐ 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ความสำคัญของผลงานหรือนวัตกรรม</w:t>
      </w:r>
      <w:r>
        <w:rPr>
          <w:rFonts w:ascii="TH SarabunIT๙" w:hAnsi="TH SarabunIT๙" w:cs="TH SarabunIT๙"/>
          <w:sz w:val="32"/>
          <w:sz w:val="32"/>
          <w:szCs w:val="32"/>
        </w:rPr>
        <w:t>ที่นำเสนอ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9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>จุดประสงค์และเป้าหมายของการดำเน</w:t>
      </w:r>
      <w:r>
        <w:rPr>
          <w:rFonts w:ascii="TH SarabunIT๙" w:hAnsi="TH SarabunIT๙" w:cs="TH SarabunIT๙"/>
          <w:sz w:val="32"/>
          <w:sz w:val="32"/>
          <w:szCs w:val="32"/>
        </w:rPr>
        <w:t>ิ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6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>กระบวนการผล</w:t>
      </w:r>
      <w:r>
        <w:rPr>
          <w:rFonts w:ascii="TH SarabunIT๙" w:hAnsi="TH SarabunIT๙" w:cs="TH SarabunIT๙"/>
          <w:sz w:val="32"/>
          <w:sz w:val="32"/>
          <w:szCs w:val="32"/>
        </w:rPr>
        <w:t>ิต</w:t>
      </w:r>
      <w:r>
        <w:rPr>
          <w:rFonts w:ascii="TH SarabunIT๙" w:hAnsi="TH SarabunIT๙" w:cs="TH SarabunIT๙"/>
          <w:sz w:val="32"/>
          <w:sz w:val="32"/>
          <w:szCs w:val="32"/>
        </w:rPr>
        <w:t>ผลงาน หรือข</w:t>
      </w:r>
      <w:r>
        <w:rPr>
          <w:rFonts w:ascii="TH SarabunIT๙" w:hAnsi="TH SarabunIT๙" w:cs="TH SarabunIT๙"/>
          <w:sz w:val="32"/>
          <w:sz w:val="32"/>
          <w:szCs w:val="32"/>
        </w:rPr>
        <w:t>ั้น</w:t>
      </w:r>
      <w:r>
        <w:rPr>
          <w:rFonts w:ascii="TH SarabunIT๙" w:hAnsi="TH SarabunIT๙" w:cs="TH SarabunIT๙"/>
          <w:sz w:val="32"/>
          <w:sz w:val="32"/>
          <w:szCs w:val="32"/>
        </w:rPr>
        <w:t>ตอน</w:t>
      </w:r>
      <w:r>
        <w:rPr>
          <w:rFonts w:ascii="TH SarabunIT๙" w:hAnsi="TH SarabunIT๙" w:cs="TH SarabunIT๙"/>
          <w:sz w:val="32"/>
          <w:sz w:val="32"/>
          <w:szCs w:val="32"/>
        </w:rPr>
        <w:t>การดำเนิน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าน    </w:t>
      </w:r>
      <w:r>
        <w:rPr>
          <w:rFonts w:cs="TH SarabunIT๙" w:ascii="TH SarabunIT๙" w:hAnsi="TH SarabunIT๙"/>
          <w:sz w:val="32"/>
          <w:szCs w:val="32"/>
        </w:rPr>
        <w:tab/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ผลการดำเน</w:t>
      </w:r>
      <w:r>
        <w:rPr>
          <w:rFonts w:ascii="TH SarabunIT๙" w:hAnsi="TH SarabunIT๙" w:cs="TH SarabunIT๙"/>
          <w:sz w:val="32"/>
          <w:sz w:val="32"/>
          <w:szCs w:val="32"/>
        </w:rPr>
        <w:t>ิน</w:t>
      </w:r>
      <w:r>
        <w:rPr>
          <w:rFonts w:ascii="TH SarabunIT๙" w:hAnsi="TH SarabunIT๙" w:cs="TH SarabunIT๙"/>
          <w:sz w:val="32"/>
          <w:sz w:val="32"/>
          <w:szCs w:val="32"/>
        </w:rPr>
        <w:t>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ผลสัม</w:t>
      </w:r>
      <w:r>
        <w:rPr>
          <w:rFonts w:ascii="TH SarabunIT๙" w:hAnsi="TH SarabunIT๙" w:cs="TH SarabunIT๙"/>
          <w:sz w:val="32"/>
          <w:sz w:val="32"/>
          <w:szCs w:val="32"/>
        </w:rPr>
        <w:t>ฤทธิ์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ระโยชน์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         </w:t>
      </w:r>
      <w:r>
        <w:rPr>
          <w:rFonts w:cs="TH SarabunIT๙" w:ascii="TH SarabunIT๙" w:hAnsi="TH SarabunIT๙"/>
          <w:sz w:val="32"/>
          <w:szCs w:val="32"/>
        </w:rPr>
        <w:tab/>
        <w:t xml:space="preserve">30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ัจจัยความสำเร็จ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6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บท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(Lesson Learned) </w:t>
        <w:tab/>
        <w:tab/>
        <w:tab/>
        <w:t xml:space="preserve">9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7 </w:t>
      </w:r>
      <w:r>
        <w:rPr>
          <w:rFonts w:ascii="TH SarabunIT๙" w:hAnsi="TH SarabunIT๙" w:cs="TH SarabunIT๙"/>
          <w:sz w:val="32"/>
          <w:sz w:val="32"/>
          <w:szCs w:val="32"/>
        </w:rPr>
        <w:t>การเผยแพร่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การได้รับการยอมรับ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รางวัล</w:t>
      </w:r>
      <w:r>
        <w:rPr>
          <w:rFonts w:ascii="TH SarabunIT๙" w:hAnsi="TH SarabunIT๙" w:cs="TH SarabunIT๙"/>
          <w:sz w:val="32"/>
          <w:sz w:val="32"/>
          <w:szCs w:val="32"/>
        </w:rPr>
        <w:t>ที่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ับ </w:t>
      </w:r>
      <w:r>
        <w:rPr>
          <w:rFonts w:cs="TH SarabunIT๙" w:ascii="TH SarabunIT๙" w:hAnsi="TH SarabunIT๙"/>
          <w:sz w:val="32"/>
          <w:szCs w:val="32"/>
        </w:rPr>
        <w:tab/>
        <w:t xml:space="preserve">6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รายการที่ </w:t>
      </w:r>
      <w:r>
        <w:rPr>
          <w:rFonts w:cs="TH SarabunIT๙" w:ascii="TH SarabunIT๙" w:hAnsi="TH SarabunIT๙"/>
          <w:sz w:val="32"/>
          <w:szCs w:val="32"/>
        </w:rPr>
        <w:t xml:space="preserve">8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นำเสนอผลงาน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 xml:space="preserve">4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คุณภาพผลงา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การพิจารณาคะแนนรวมทุกรายการ มี เกณฑ์ คุณภาพผลงาน ดังนี้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มีคุณภาพดีเยี่ย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คะแน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81 - 10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มีคุณภาพดี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คะแน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ั้งแต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60 - 80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ผลงานที่มีคุณภาพ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พอใช้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คะแนน 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 </w:t>
      </w:r>
      <w:r>
        <w:rPr>
          <w:rFonts w:ascii="TH SarabunIT๙" w:hAnsi="TH SarabunIT๙" w:cs="TH SarabunIT๙"/>
          <w:sz w:val="32"/>
          <w:sz w:val="32"/>
          <w:szCs w:val="32"/>
        </w:rPr>
        <w:t>คะแน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๔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.2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กณฑ์การคัดเลือกผล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วัตกรรมการปฏิบัติที่เป็นเลิ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best practices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9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866"/>
        <w:gridCol w:w="991"/>
        <w:gridCol w:w="4803"/>
      </w:tblGrid>
      <w:tr>
        <w:trPr>
          <w:tblHeader w:val="true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พิจารณ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200"/>
              <w:ind w:left="720" w:firstLine="72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วามสำคัญของผลงานหรือนวัตกรร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นำเสนอ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  <w:t xml:space="preserve">9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24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ความเป็นมาและสภาพของปัญห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๓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สภาพปัญหาความต้องการหรือเหตุผลความจำเป็น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จ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ได้ชัดเ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ลำดับความสำ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ญ ของป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ญหา และ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ฐา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้างอิง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24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๒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สภาพปัญหาความต้องการหรือเหตุผลความจำเป็น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จ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ได้ชัดเจน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ดลำดับความสำค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ญ 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24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24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๑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บุสภาพปัญหาความต้องการหรือเหตุผลความจำเป็นข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จ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ัฒนาได้ชัดเจน 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แนวทางการแก้ปัญหาและการพัฒนา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๓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แนวทางแก้ปัญหาหรือการพัฒนาโดยใช้หลักการออกแบบผลงานที่สัมพันธ์กับปัญหา หรือสิ่งที่จะพัฒนา และสอดคล้องกับความต้องการของกลุ่มเป้าหมายสถานศึกษา และชุมช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๒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แนวทางแก้ปัญหาหรือการพัฒนาโดยใช้หลักการออกแบบผลงานที่สัมพันธ์กับปัญหา หรือสิ่งที่จะพัฒนา และสอดคล้องกับความต้องการของกลุ่มเป้าหมายและสถานศึกษ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 ๑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สนอแนวทางแก้ปัญหาหรือการพัฒนาโดยใช้หลักการออกแบบผลงานที่สัมพันธ์กับปัญหา หรือสิ่งที่จะพัฒนา และสอดคล้องกับความต้องการของกลุ่มเป้าหมาย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200"/>
              <w:ind w:left="720" w:firstLine="72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จุดประสงค์และเป้าหมายของการดำเ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ิ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  <w:t xml:space="preserve">6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กำหนดจุดประสงค์แล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้าหมาย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จุดประสงค์ และเป้าหมายของการดำเนินงานได้ชัดเจนเป็นรูปธรรมทั้งเชิงปริมาณและคุณภาพสอดคล้องกับสภาพปัญหา และความต้องการของสถานศึกษาและชุมชนและส่งผลในภาพกว้าง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จุดประสงค์และเป้าหมายของการดำเนินงานได้ชัดเจนเป็นรูปธรรมทั้งเชิงปริมาณและคุณภาพสอดคล้องกับสภาพปัญหาและความต้องการของสถานศึกษาและชุมช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จุดประสงค์ และเป้าหมายของการดำเนินงานได้ชัดเจนเป็นรูปธรรมทั้งเชิงปริมาณและคุณภาพสอดคล้องกับสภาพปัญหา และความต้องการของสถานศึกษา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พิจารณ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40" w:after="200"/>
              <w:ind w:left="720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3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ระบวนการผลิตผลงาน หรือขั้นตอนการดำเนินงาน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 xml:space="preserve">30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ออกแบบ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ัตกรรม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แบบผล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ัตกรรมสอดคล้องกับจุดประสงค์และเป้าหมาย โดยมีแนวคิดสำคัญรองรับอย่างสมเหตุสมผล สามารถอ้างอิงได้ นำมาเป็นพื้นฐานในการออกแบบกิจกรรมได้ และทุกกิจกรรมมีความเชื่อมโยงสอดคล้องกั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แบบผล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ัตกรรมสอดคล้องกับจุดประสงค์และเป้าหมาย โดยมีแนวคิดสำคัญรองรับอย่างสมเหตุสมผล นำมาเป็นพื้นฐานในการออกแบบกิจกรรมได้ และทุกกิจกรรมมีความเชื่อมโยงสอดคล้องกั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อกแบบผล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ัตกรรมสอดคล้องกับจุดประสงค์และเป้าหมาย โดยมีแนวคิดสำคัญรองรับอย่างสมเหตุสมผล นำมาเป็นพื้นฐานในการออกแบบกิจกรรมได้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ดำเนินงาน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ิจกรรม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กิจกรรมที่ออกแบบไว้ทุกขั้นตอนและมีการปรับปรุงและพัฒนาอย่างต่อเนื่อง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กิจกรรมที่ออกแบบไว้ทุกขั้นตอนและมีการปรับปรุงและพัฒน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การตามกิจกรรมที่ออกแบบไม่ครบทุกขั้นตอ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ิทธิภาพของการ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ดำเนินงาน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การปฏิบัติปรากฏชัดเจน เป็นลำดับขั้นตอนสามารถนำไปปฏิบัติได้จริง มีวิธีการหรือองค์ความรู้ใหม่ ที่ส่งผลต่อเป้าหมายและการพัฒนาอย่างมีคุณภาพ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การปฏิบัติปรากฏชัดเจน เป็นลำดับขั้นตอนสามารถนำไปปฏิบัติได้จริง ส่งผลต่อเป้าหมายและการพัฒนาอย่างมีคุณภาพ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ิจกรรมการปฏิบัติปรากฏชัดเจน เป็นลำดับขั้นตอนสามารถนำไปปฏิบัติได้จริง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3.4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ใช้ทรัพยากร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ยุกต์ใช้ทรัพยากรที่มีอยู่อย่างเหมาะสม คุ้มค่าสอดคล้องกับบริบทของโรงเรียนหรือหน่วยงา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ช้ทรัพยากรที่มีอยู่อย่างเหมาะสม คุ้มค่า สอดคล้องกับบริบทของโรงเรียนหรือหน่วยงา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ยุกต์ใช้ทรัพยากรที่มีอยู่อย่างเหมาะสม สอดคล้องกับบริบทของโรงเรียนหรือหน่วยงาน</w:t>
            </w:r>
          </w:p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พิจารณ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40" w:after="0"/>
              <w:ind w:left="720" w:hanging="0"/>
              <w:jc w:val="center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4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การดำเ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ิ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ผลสัม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ฤทธิ์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โยชน์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ับ       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 xml:space="preserve">30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1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ที่เกิดตามจุดประสงค์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ิจกรรมที่ออกแบบ ครอบคลุมและเป็นไปตามจุดประสงค์ทุกจุดประสงค์ โดยมีหลักฐานหรือข้อมูลประกอบ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ิจกรรมที่ออกแบบ ครอบคลุมและเป็นไปตามจุด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ประสงค์ โดยมีหลักฐานหรือข้อมูลประกอบ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ฏ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ัต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ิ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ามกิจกรรมที่ออกแบบ ครอบคลุมและเป็นไปตามจุดประสงค์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ุดประสงค์ โด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หลักฐานหรือข้อมูลประกอบ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2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สัมฤทธิ์ของงาน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๔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ปัญหาและพัฒนาผู้เรียนหรือพัฒนาคุณภาพการศึกษาได้ตรงตามจุดประสงค์ และเป้าหมายอย่างครบถ้วน โดยมีข้อมูลทุกส่วนแสดงให้เห็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แป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ดีขึ้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ปัญหาและพัฒนาผู้เรียนหรือพัฒนาคุณภาพการศึกษาได้ตรงตามจุดประสงค์ และเป้าหมายอย่างครบถ้วน โดยมีข้อมู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่วนแสดงให้เห็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แป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ดีขึ้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ก้ปัญหาและพัฒนาผู้เรียนหรือพัฒนาคุณภาพการศึกษาได้ตรงตามจุดประสงค์ และเป้าหม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างส่ว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โดยมีข้อมูล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ดงให้เห็นกา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ลี่ยนแปล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ทา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ดีขึ้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4.3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โยชนที่ได้รับ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พัฒนาผล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ัตกรรมก่อให้เกิ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บการณ์การเรียนรู้ร่วมกันทั้งโรงเรีย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พัฒนาผล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ัตกรรมก่อให้เกิ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บการณ์การเรียนรู้ร่วมก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พาะกลุ่ม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ระบวนการพัฒนาผลง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วัตกรรมก่อให้เกิด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สบการณ์การเรียนรู้ร่วมกั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พาะบุคคล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firstLine="720"/>
              <w:jc w:val="left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ปัจจัยความสำเร็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ab/>
              <w:tab/>
              <w:tab/>
              <w:tab/>
              <w:t xml:space="preserve">6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ิ่งที่ช่วยให้งานประสบความสำเร็จ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ัยความสำเร็จที่นำเสนอ สอดคล้องกับระบบ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วิธีการปฏิบัติงาน ที่เป็นผลมาจากการมีส่วนร่วมของผู้เกี่ยวข้องกับการปฏิบัติงานโดยมีการพัฒนาผลงานอย่างต่อเนื่องและยั่งยื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ัยความสำเร็จที่นำเสนอ สอดคล้องกับระบบ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วิธีการปฏิบัติงาน ที่เป็นผลมาจากการมีส่วนร่วมของผู้เกี่ยวข้องกับการปฏิบัติงา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ัจจัยความสำเร็จที่นำเสนอ สอดคล้องกับระบบและ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รือวิธีการปฏิบัติงาน 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พิจารณ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น้ำหนักคะแนน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ะดับคุณภาพ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firstLine="72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6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รับ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(Lesson Learned) </w:t>
              <w:tab/>
              <w:tab/>
              <w:tab/>
              <w:t xml:space="preserve">9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ระบุข้อมูลที่ได้รับจา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ผลิตและการนำผลงาน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ปใช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สรุปที่เป็นหลักการ สอดคล้องกับผลงานที่นำเสนอ มีการแสดงข้อสังเก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และข้อควรระวังในการนำผลงานไปประยุกต์ใช้รวมทั้งแนวทางการพัฒนาเพิ่มเติม ให้ประสบความสำเร็จมากยิ่งขึ้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สรุปที่เป็นหลักการ สอดคล้องกับผลงานที่นำเสนอ มีการแสดงข้อสังเก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และข้อควรระวั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นำผลงานไปประยุกต์ใช้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ข้อสรุปที่เป็นหลักการ สอดคล้องกับผลงานที่นำเสนอ มีการแสดงข้อสังเกต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้อเสนอแนะการนำผลงานไปประยุกต์ใช้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720" w:firstLine="72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7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เผยแพร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ารได้รับการยอมรับ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งวัล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ที่ได้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ับ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 xml:space="preserve">6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  การเผยแพร่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่องรอยหลักฐานการเผยแพร่ มีการนำไปใช้ทั้งในและนอกโรงเรีย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่องรอยหลักฐานการเผยแพร่ มีการนำไปใช้ทั้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ภาย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โรงเรียน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ร่องรอยหลักฐานการเผยแพร่ มีการนำไปใช้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ฉพาะกลุ่ม</w:t>
            </w:r>
          </w:p>
        </w:tc>
      </w:tr>
      <w:tr>
        <w:trPr/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๗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๒  การได้รับการยอมรับ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างวัลที่ได้รับ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๑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ได้รับการยอมรับในระดับประเทศหรือระดับภาค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ได้รับการยอมรับในระดั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จังหวัด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ขตพื้นที่การศึกษา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/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ะดับ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ลงานได้รับการยอมรับใน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ุ่มโรงเร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รือ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รงเรียน</w:t>
            </w:r>
          </w:p>
        </w:tc>
      </w:tr>
      <w:tr>
        <w:trPr/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รายการที่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8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นำเสนอผลงาน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  <w:t xml:space="preserve">      4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ะแนน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คะแนนในการนำเสนอ ดังนี้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นการพิจารณา รอบแรก จะพิจารณาจากเอกสารที่ส่ง กับการเตรีย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Power Point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ที่เสน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 ๔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นำเสนอเป็นขั้นตอน ชัดเจน ครอบคลุมทุกประเด็นและตอบคำถามได้ถูกต้องตามหลักวิชาการ  มีเอกส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ประกอบการนำเสนอที่สอดคล้องสัมพันธ์กัน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 ๓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นำเสนอเป็นขั้นตอน ชัดเจน ครอบคลุมบางประเด็น และตอบคำถามได้ถูกต้องตามหลักวิชาการ  มีเอกส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ประกอบการนำเสนอที่สอดคล้องสัมพันธ์กัน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 ๒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นำเสนอเป็นขั้นตอน ตอบคำถามได้ถูกต้องบางคำถาม  มีเอกส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ประกอบการนำเสนอที่สอดคล้องสัมพันธ์กัน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คะแนน ๑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นำเสนอแต่ไม่เป็นขั้นตอน ตอบคำถามได้ถูกต้องบางคำถาม  มีเอกสาร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ฐานประกอบการนำเสนอแต่ไม่สมบูรณ์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อบการนำเสนอผลง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วัตกรรมการปฏิบัติที่เป็นเลิศ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(best practices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Cs w:val="22"/>
        </w:rPr>
      </w:pPr>
      <w:r>
        <w:rPr>
          <w:rFonts w:cs="TH SarabunIT๙" w:ascii="TH SarabunIT๙" w:hAnsi="TH SarabunIT๙"/>
          <w:b/>
          <w:bCs/>
          <w:szCs w:val="22"/>
        </w:rPr>
        <w:t>@@@@@@@@@@@@@@@@@@@@@@@@@@@@@@@@@@@@@@@@@@@@@@@@@@@@@@@@@@@@@@@@@@@@@@@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Cs w:val="22"/>
        </w:rPr>
      </w:pPr>
      <w:r>
        <w:rPr>
          <w:rFonts w:cs="TH SarabunIT๙" w:ascii="TH SarabunIT๙" w:hAnsi="TH SarabunIT๙"/>
          <w:b/>
          <w:bCs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22"/>
          <w:lang w:val="en-US" w:eastAsia="en-US"/>
        </w:rPr>
      </w:pPr>
      <w:r>
        <w:rPr>
          <w:rFonts w:cs="TH SarabunIT๙" w:ascii="TH SarabunIT๙" w:hAnsi="TH SarabunIT๙"/>
          <w:b/>
          <w:bCs/>
          <w:sz w:val="3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</wp:posOffset>
                </wp:positionH>
                <wp:positionV relativeFrom="paragraph">
                  <wp:posOffset>23495</wp:posOffset>
                </wp:positionV>
                <wp:extent cx="5571490" cy="810133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635" cy="8118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งานด้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สอดคล้องกับมาตรฐาน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ตัวบ่งชี้ที่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ื่อ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ผล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ชื่อ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 ผู้เสนอผล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ำแหน่ง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 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โรงเรีย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สังกัด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ศูนย์เครือข่าย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โทรศัพท์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.................................................... 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โทรสาร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โทรศัพท์มือถือ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............................................. e-mail …………………………………………….………………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ยละเอียดการนำเสนอผล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1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ความสำคัญของผลงานหร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ือ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วัตกรรม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ที่นำ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เสน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ะบุเหตุผล ความจำเป็น ปัญหาหรือความต้องการ แนวคิดหลักการสำคัญ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ในการออกแบบผลงานหรือนวัตก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มที่นำเสนอ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2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จุดประสงค์และเป้าหมาย ของการดำเนิ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ะบุจุดประสงค์และเป้าหมายของการดำเนินงานอย่างชัดเจน สอดคล้องกับปัญหา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วามต้องการจำเป็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3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ระบวนการผลิตผลงาน หรือขั้นตอนการด</w:t>
                            </w:r>
                            <w:r>
                              <w:rPr>
                                <w:rFonts w:ascii="THNiramitAS-Bold" w:hAnsi="THNiramitAS-Bold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􀄜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ำเนินงาน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ะบุกระบวนการ หรือวิธีการในการผลิต การนำไปใช้ และการพัฒนาผลงาน โดยมีขั้นตอนต่อเนื่องสัมพันธ์กัน และสอดคล้องกับวัตถุประสงค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4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การดำเ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ิน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ผลสัมฤทธิ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์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ระโยช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น์ที่ได้รั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ะ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ุ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สำเ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็จ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ของการดำเ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ิ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า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ที่เกิด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ากการนำไปใช้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ค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ุณ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ค่าของผล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ว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ัต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รรมท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ี่ส่ง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ผลต่อการพัฒนาผู้เร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ีย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 และประโ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บชน์ที่ได้รับ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จากผล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วัตกรร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5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ปัจจัยความสำเร็จ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ระบุบุคคล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 xml:space="preserve">หน่วยงาน 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/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องค์กร หรือ วิธีการที่ช่วยให้งานประสบผลสำเร็จตามจุดประสงค์การดำเนินงานมีประสิทธิภาพ ส่งผลต่อคุณภาพของผลงาน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นวัตกรร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6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บท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เรียนที่ได้รับ 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(Lesson Learned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firstLine="72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ะบุข้อสรุป ข้อสังเกต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ข้อเสนอแนะและข้อควรระวั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ง  ที่เ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ป็นแนวทางในการนำผลงานไปใช้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พัฒนาต่อ หรือดำเ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ิ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ให้ประสบความสำเร็จมาก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ยิ่งขึ้น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ต่อไป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7. 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เผยแพร่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การได้รับการยอมรับ</w:t>
                            </w:r>
                            <w:r>
                              <w:rPr>
                                <w:rFonts w:cs="TH SarabunIT๙" w:ascii="TH SarabunIT๙" w:hAnsi="TH SarabunIT๙"/>
                                <w:b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างวั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ลที่ได้</w:t>
                            </w:r>
                            <w:r>
                              <w:rPr>
                                <w:rFonts w:ascii="TH SarabunIT๙" w:hAnsi="TH SarabunIT๙" w:cs="TH SarabunIT๙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รั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left="720" w:firstLine="720"/>
                              <w:rPr/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t xml:space="preserve">- </w:t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ระบุข้อมูลที่ทำให้เห็นร่องรอยหลักฐานการเผยแพร่ผลงาน นวัตกรรมและ</w:t>
                            </w: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  <w:br/>
                            </w:r>
                            <w:r>
                              <w:rPr>
                                <w:rFonts w:ascii="TH SarabunIT๙" w:hAnsi="TH SarabunIT๙" w:cs="TH SarabunIT๙"/>
                                <w:sz w:val="32"/>
                                <w:sz w:val="32"/>
                                <w:szCs w:val="32"/>
                              </w:rPr>
                              <w:t>การยกย่องชมเชย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H SarabunIT๙" w:hAnsi="TH SarabunIT๙" w:cs="TH SarabunIT๙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2F2F2" strokeweight="3pt" style="position:absolute;rotation:-0;width:440.05pt;height:639.25pt;mso-wrap-distance-left:9.05pt;mso-wrap-distance-right:9.05pt;mso-wrap-distance-top:0pt;mso-wrap-distance-bottom:0pt;margin-top:1.85pt;mso-position-vertical-relative:text;margin-left:1.55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ลงานด้า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สอดคล้องกับมาตรฐาน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ตัวบ่งชี้ที่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ื่อ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ผล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ชื่อ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 ผู้เสนอผล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ำแหน่ง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............................. 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โรงเรีย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สังกัด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ศูนย์เครือข่าย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โทรศัพท์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.................................................... 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โทรสาร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โทรศัพท์มือถือ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............................................. e-mail …………………………………………….………………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ยละเอียดการนำเสนอผล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1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ความสำคัญของผลงานหร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ือ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วัตกรรม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ที่นำ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เสนอ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ะบุเหตุผล ความจำเป็น ปัญหาหรือความต้องการ แนวคิดหลักการสำคัญ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ในการออกแบบผลงานหรือนวัตก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มที่นำเสนอ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2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จุดประสงค์และเป้าหมาย ของการดำเนิ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ะบุจุดประสงค์และเป้าหมายของการดำเนินงานอย่างชัดเจน สอดคล้องกับปัญหา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วามต้องการจำเป็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3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ระบวนการผลิตผลงาน หรือขั้นตอนการด</w:t>
                      </w:r>
                      <w:r>
                        <w:rPr>
                          <w:rFonts w:ascii="THNiramitAS-Bold" w:hAnsi="THNiramitAS-Bold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􀄜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ำเนินงาน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ะบุกระบวนการ หรือวิธีการในการผลิต การนำไปใช้ และการพัฒนาผลงาน โดยมีขั้นตอนต่อเนื่องสัมพันธ์กัน และสอดคล้องกับวัตถุประสงค์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4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ลการดำเ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ิน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ผลสัมฤทธิ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์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ระโยช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น์ที่ได้รั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ะบ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ุ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ลสำเ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็จ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ของการดำเ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ิ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งา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ที่เกิด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ากการนำไปใช้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ค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ุณ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ค่าของผลงา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ว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ัต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รรมท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ี่ส่ง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ผลต่อการพัฒนาผู้เร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ีย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 และประโ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บชน์ที่ได้รับ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จากผลงา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วัตกรร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5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ปัจจัยความสำเร็จ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ระบุบุคคล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 xml:space="preserve">หน่วยงาน 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/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องค์กร หรือ วิธีการที่ช่วยให้งานประสบผลสำเร็จตามจุดประสงค์การดำเนินงานมีประสิทธิภาพ ส่งผลต่อคุณภาพของผลงาน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นวัตกรรม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6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บท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เรียนที่ได้รับ 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(Lesson Learned)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firstLine="72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ะบุข้อสรุป ข้อสังเกต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ข้อเสนอแนะและข้อควรระวั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ง  ที่เ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ป็นแนวทางในการนำผลงานไปใช้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พัฒนาต่อ หรือดำเ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ิ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ให้ประสบความสำเร็จมาก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ยิ่งขึ้น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ต่อไป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 xml:space="preserve">7. 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เผยแพร่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การได้รับการยอมรับ</w:t>
                      </w:r>
                      <w:r>
                        <w:rPr>
                          <w:rFonts w:cs="TH SarabunIT๙" w:ascii="TH SarabunIT๙" w:hAnsi="TH SarabunIT๙"/>
                          <w:b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างวั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ลที่ได้</w:t>
                      </w:r>
                      <w:r>
                        <w:rPr>
                          <w:rFonts w:ascii="TH SarabunIT๙" w:hAnsi="TH SarabunIT๙" w:cs="TH SarabunIT๙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รับ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left="720" w:firstLine="720"/>
                        <w:rPr/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t xml:space="preserve">- </w:t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ระบุข้อมูลที่ทำให้เห็นร่องรอยหลักฐานการเผยแพร่ผลงาน นวัตกรรมและ</w:t>
                      </w: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  <w:br/>
                      </w:r>
                      <w:r>
                        <w:rPr>
                          <w:rFonts w:ascii="TH SarabunIT๙" w:hAnsi="TH SarabunIT๙" w:cs="TH SarabunIT๙"/>
                          <w:sz w:val="32"/>
                          <w:sz w:val="32"/>
                          <w:szCs w:val="32"/>
                        </w:rPr>
                        <w:t>การยกย่องชมเชย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H SarabunIT๙" w:hAnsi="TH SarabunIT๙" w:cs="TH SarabunIT๙"/>
                          <w:sz w:val="32"/>
                          <w:szCs w:val="32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Cs w:val="22"/>
        </w:rPr>
      </w:pPr>
      <w:r>
        <w:rPr>
          <w:rFonts w:cs="TH SarabunIT๙" w:ascii="TH SarabunIT๙" w:hAnsi="TH SarabunIT๙"/>
          <w:b/>
          <w:bCs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Cs w:val="22"/>
        </w:rPr>
      </w:pPr>
      <w:r>
        <w:rPr>
          <w:rFonts w:cs="TH SarabunIT๙" w:ascii="TH SarabunIT๙" w:hAnsi="TH SarabunIT๙"/>
          <w:b/>
          <w:bCs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งานด้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อดคล้องกับมาตรฐาน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ตัวบ่งชี้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ผลงาน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ชื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ผู้เสนอผลงาน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ำแหน่ง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 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รงเรียน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ังกัด </w:t>
      </w:r>
      <w:r>
        <w:rPr>
          <w:rFonts w:ascii="TH SarabunIT๙" w:hAnsi="TH SarabunIT๙" w:cs="TH SarabunIT๙"/>
          <w:sz w:val="32"/>
          <w:sz w:val="32"/>
          <w:szCs w:val="32"/>
        </w:rPr>
        <w:t>ศูนย์เครือข่า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ทรสาร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โทรศัพท์มือถือ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 e-mail …………………………………………….……………….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ยละเอียดการนำเสนอผลงา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1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ความสำคัญของผลงานหร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ื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วัตกรร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นำ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สนอ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ะบุเหตุผล ความจำเป็น ปัญหาหรือความต้องการ แนวคิดหลักการสำคัญในการออกแบบผลงานหรือนวัตกร</w:t>
      </w:r>
      <w:r>
        <w:rPr>
          <w:rFonts w:ascii="TH SarabunIT๙" w:hAnsi="TH SarabunIT๙" w:cs="TH SarabunIT๙"/>
          <w:sz w:val="32"/>
          <w:sz w:val="32"/>
          <w:szCs w:val="32"/>
        </w:rPr>
        <w:t>รมที่นำเสนอ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2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จุดประสงค์และเป้าหมาย ของการดำเนินงา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ะบุจุดประสงค์และเป้าหมายของการดำเนินงานอย่างชัดเจน สอดคล้องกับปัญหา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ความต้องการจำเป็น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3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ะบวนการผลิตผลงาน หรือขั้นตอนการด</w:t>
      </w:r>
      <w:r>
        <w:rPr>
          <w:rFonts w:ascii="THNiramitAS-Bold" w:hAnsi="THNiramitAS-Bold" w:cs="TH SarabunIT๙"/>
          <w:b/>
          <w:b/>
          <w:bCs/>
          <w:sz w:val="32"/>
          <w:sz w:val="32"/>
          <w:szCs w:val="32"/>
        </w:rPr>
        <w:t>􀄜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ำเนินงาน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ะบุกระบวนการ หรือวิธีการในการผลิต การนำไปใช้ และการพัฒนาผลงาน โดยมีขั้นตอนต่อเนื่องสัมพันธ์กัน และสอดคล้องกับวัตถุประสงค์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4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การดำเ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ลสัมฤทธิ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์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ระโยช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น์ที่ได้รับ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ะบ</w:t>
      </w:r>
      <w:r>
        <w:rPr>
          <w:rFonts w:ascii="TH SarabunIT๙" w:hAnsi="TH SarabunIT๙" w:cs="TH SarabunIT๙"/>
          <w:sz w:val="32"/>
          <w:sz w:val="32"/>
          <w:szCs w:val="32"/>
        </w:rPr>
        <w:t>ุ</w:t>
      </w:r>
      <w:r>
        <w:rPr>
          <w:rFonts w:ascii="TH SarabunIT๙" w:hAnsi="TH SarabunIT๙" w:cs="TH SarabunIT๙"/>
          <w:sz w:val="32"/>
          <w:sz w:val="32"/>
          <w:szCs w:val="32"/>
        </w:rPr>
        <w:t>ผลสำเร</w:t>
      </w:r>
      <w:r>
        <w:rPr>
          <w:rFonts w:ascii="TH SarabunIT๙" w:hAnsi="TH SarabunIT๙" w:cs="TH SarabunIT๙"/>
          <w:sz w:val="32"/>
          <w:sz w:val="32"/>
          <w:szCs w:val="32"/>
        </w:rPr>
        <w:t>็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งการดำเน</w:t>
      </w:r>
      <w:r>
        <w:rPr>
          <w:rFonts w:ascii="TH SarabunIT๙" w:hAnsi="TH SarabunIT๙" w:cs="TH SarabunIT๙"/>
          <w:sz w:val="32"/>
          <w:sz w:val="32"/>
          <w:szCs w:val="32"/>
        </w:rPr>
        <w:t>ิน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ที่เกิด</w:t>
      </w:r>
      <w:r>
        <w:rPr>
          <w:rFonts w:ascii="TH SarabunIT๙" w:hAnsi="TH SarabunIT๙" w:cs="TH SarabunIT๙"/>
          <w:sz w:val="32"/>
          <w:sz w:val="32"/>
          <w:szCs w:val="32"/>
        </w:rPr>
        <w:t>จากการนำไปใช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ค</w:t>
      </w:r>
      <w:r>
        <w:rPr>
          <w:rFonts w:ascii="TH SarabunIT๙" w:hAnsi="TH SarabunIT๙" w:cs="TH SarabunIT๙"/>
          <w:sz w:val="32"/>
          <w:sz w:val="32"/>
          <w:szCs w:val="32"/>
        </w:rPr>
        <w:t>ุณ</w:t>
      </w:r>
      <w:r>
        <w:rPr>
          <w:rFonts w:ascii="TH SarabunIT๙" w:hAnsi="TH SarabunIT๙" w:cs="TH SarabunIT๙"/>
          <w:sz w:val="32"/>
          <w:sz w:val="32"/>
          <w:szCs w:val="32"/>
        </w:rPr>
        <w:t>ค่าของ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ว</w:t>
      </w:r>
      <w:r>
        <w:rPr>
          <w:rFonts w:ascii="TH SarabunIT๙" w:hAnsi="TH SarabunIT๙" w:cs="TH SarabunIT๙"/>
          <w:sz w:val="32"/>
          <w:sz w:val="32"/>
          <w:szCs w:val="32"/>
        </w:rPr>
        <w:t>ัต</w:t>
      </w:r>
      <w:r>
        <w:rPr>
          <w:rFonts w:ascii="TH SarabunIT๙" w:hAnsi="TH SarabunIT๙" w:cs="TH SarabunIT๙"/>
          <w:sz w:val="32"/>
          <w:sz w:val="32"/>
          <w:szCs w:val="32"/>
        </w:rPr>
        <w:t>กรรมท</w:t>
      </w:r>
      <w:r>
        <w:rPr>
          <w:rFonts w:ascii="TH SarabunIT๙" w:hAnsi="TH SarabunIT๙" w:cs="TH SarabunIT๙"/>
          <w:sz w:val="32"/>
          <w:sz w:val="32"/>
          <w:szCs w:val="32"/>
        </w:rPr>
        <w:t>ี่ส่ง</w:t>
      </w:r>
      <w:r>
        <w:rPr>
          <w:rFonts w:ascii="TH SarabunIT๙" w:hAnsi="TH SarabunIT๙" w:cs="TH SarabunIT๙"/>
          <w:sz w:val="32"/>
          <w:sz w:val="32"/>
          <w:szCs w:val="32"/>
        </w:rPr>
        <w:t>ผลต่อการพัฒนาผู้เร</w:t>
      </w:r>
      <w:r>
        <w:rPr>
          <w:rFonts w:ascii="TH SarabunIT๙" w:hAnsi="TH SarabunIT๙" w:cs="TH SarabunIT๙"/>
          <w:sz w:val="32"/>
          <w:sz w:val="32"/>
          <w:szCs w:val="32"/>
        </w:rPr>
        <w:t>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ประโ</w:t>
      </w:r>
      <w:r>
        <w:rPr>
          <w:rFonts w:ascii="TH SarabunIT๙" w:hAnsi="TH SarabunIT๙" w:cs="TH SarabunIT๙"/>
          <w:sz w:val="32"/>
          <w:sz w:val="32"/>
          <w:szCs w:val="32"/>
        </w:rPr>
        <w:t>บชน์ที่ได้รับ</w:t>
      </w:r>
      <w:r>
        <w:rPr>
          <w:rFonts w:ascii="TH SarabunIT๙" w:hAnsi="TH SarabunIT๙" w:cs="TH SarabunIT๙"/>
          <w:sz w:val="32"/>
          <w:sz w:val="32"/>
          <w:szCs w:val="32"/>
        </w:rPr>
        <w:t>จาก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วัตกรรม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5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ปัจจัยความสำเร็จ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ะบุบุคคล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หน่วย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องค์กร หรือ วิธีการที่ช่วยให้งานประสบผลสำเร็จตามจุดประสงค์การดำเนินงานมีประสิทธิภาพ ส่งผลต่อคุณภาพของผล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นวัตกรรม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6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บท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เรียนที่ได้รับ </w:t>
      </w:r>
      <w:r>
        <w:rPr>
          <w:rFonts w:cs="TH SarabunIT๙" w:ascii="TH SarabunIT๙" w:hAnsi="TH SarabunIT๙"/>
          <w:b/>
          <w:bCs/>
          <w:sz w:val="32"/>
          <w:szCs w:val="32"/>
        </w:rPr>
        <w:t>(Lesson Learned)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ะบุข้อสรุป ข้อสังเกต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ข้อเสนอแนะและข้อควรระวั</w:t>
      </w:r>
      <w:r>
        <w:rPr>
          <w:rFonts w:ascii="TH SarabunIT๙" w:hAnsi="TH SarabunIT๙" w:cs="TH SarabunIT๙"/>
          <w:sz w:val="32"/>
          <w:sz w:val="32"/>
          <w:szCs w:val="32"/>
        </w:rPr>
        <w:t>ง  ที่เ</w:t>
      </w:r>
      <w:r>
        <w:rPr>
          <w:rFonts w:ascii="TH SarabunIT๙" w:hAnsi="TH SarabunIT๙" w:cs="TH SarabunIT๙"/>
          <w:sz w:val="32"/>
          <w:sz w:val="32"/>
          <w:szCs w:val="32"/>
        </w:rPr>
        <w:t>ป็นแนวทางในการนำผลง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ไปใช้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พัฒนาต่อ หรือดำเน</w:t>
      </w:r>
      <w:r>
        <w:rPr>
          <w:rFonts w:ascii="TH SarabunIT๙" w:hAnsi="TH SarabunIT๙" w:cs="TH SarabunIT๙"/>
          <w:sz w:val="32"/>
          <w:sz w:val="32"/>
          <w:szCs w:val="32"/>
        </w:rPr>
        <w:t>ิน</w:t>
      </w:r>
      <w:r>
        <w:rPr>
          <w:rFonts w:ascii="TH SarabunIT๙" w:hAnsi="TH SarabunIT๙" w:cs="TH SarabunIT๙"/>
          <w:sz w:val="32"/>
          <w:sz w:val="32"/>
          <w:szCs w:val="32"/>
        </w:rPr>
        <w:t>การให้ประสบความสำเร็จมาก</w:t>
      </w:r>
      <w:r>
        <w:rPr>
          <w:rFonts w:ascii="TH SarabunIT๙" w:hAnsi="TH SarabunIT๙" w:cs="TH SarabunIT๙"/>
          <w:sz w:val="32"/>
          <w:sz w:val="32"/>
          <w:szCs w:val="32"/>
        </w:rPr>
        <w:t>ยิ่งขึ้น</w:t>
      </w:r>
      <w:r>
        <w:rPr>
          <w:rFonts w:ascii="TH SarabunIT๙" w:hAnsi="TH SarabunIT๙" w:cs="TH SarabunIT๙"/>
          <w:sz w:val="32"/>
          <w:sz w:val="32"/>
          <w:szCs w:val="32"/>
        </w:rPr>
        <w:t>ต่อไป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 xml:space="preserve">7.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เผยแพร่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ได้รับการยอมรับ</w:t>
      </w:r>
      <w:r>
        <w:rPr>
          <w:rFonts w:cs="TH SarabunIT๙" w:ascii="TH SarabunIT๙" w:hAnsi="TH SarabunIT๙"/>
          <w:b/>
          <w:bCs/>
          <w:sz w:val="32"/>
          <w:szCs w:val="32"/>
        </w:rPr>
        <w:t>/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างวั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ลที่ได้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ับ</w:t>
      </w:r>
    </w:p>
    <w:p>
      <w:pPr>
        <w:pStyle w:val="Normal"/>
        <w:autoSpaceDE w:val="false"/>
        <w:spacing w:lineRule="auto" w:line="240" w:before="0" w:after="0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</w:t>
      </w:r>
      <w:r>
        <w:rPr>
          <w:rFonts w:ascii="TH SarabunIT๙" w:hAnsi="TH SarabunIT๙" w:cs="TH SarabunIT๙"/>
          <w:sz w:val="32"/>
          <w:sz w:val="32"/>
          <w:szCs w:val="32"/>
        </w:rPr>
        <w:t>ระบุข้อมูลที่ทำให้เห็นร่องรอยหลักฐานการเผยแพร่ผลงาน นวัตกรรมและการยกย่องชมเชย</w:t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footerReference w:type="default" r:id="rId2"/>
      <w:type w:val="nextPage"/>
      <w:pgSz w:w="11906" w:h="16838"/>
      <w:pgMar w:left="181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lyUPC">
    <w:charset w:val="00"/>
    <w:family w:val="swiss"/>
    <w:pitch w:val="variable"/>
  </w:font>
  <w:font w:name="Wingdings 2">
    <w:charset w:val="02"/>
    <w:family w:val="roman"/>
    <w:pitch w:val="variable"/>
  </w:font>
  <w:font w:name="TH SarabunIT๙">
    <w:charset w:val="00"/>
    <w:family w:val="swiss"/>
    <w:pitch w:val="variable"/>
  </w:font>
  <w:font w:name="THNiramitAS-Bold">
    <w:charset w:val="de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Cambria" w:ascii="Cambria" w:hAnsi="Cambria"/>
        <w:sz w:val="20"/>
        <w:szCs w:val="20"/>
        <w:lang w:val="th-TH"/>
      </w:rPr>
      <w:t xml:space="preserve">~ </w:t>
    </w:r>
    <w:r>
      <w:rPr>
        <w:sz w:val="16"/>
        <w:szCs w:val="20"/>
      </w:rPr>
      <w:fldChar w:fldCharType="begin"/>
    </w:r>
    <w:r>
      <w:rPr>
        <w:sz w:val="16"/>
        <w:szCs w:val="20"/>
      </w:rPr>
      <w:instrText xml:space="preserve"> PAGE </w:instrText>
    </w:r>
    <w:r>
      <w:rPr>
        <w:sz w:val="16"/>
        <w:szCs w:val="20"/>
      </w:rPr>
      <w:fldChar w:fldCharType="separate"/>
    </w:r>
    <w:r>
      <w:rPr>
        <w:sz w:val="16"/>
        <w:szCs w:val="20"/>
      </w:rPr>
      <w:t>16</w:t>
    </w:r>
    <w:r>
      <w:rPr>
        <w:sz w:val="16"/>
        <w:szCs w:val="20"/>
      </w:rPr>
      <w:fldChar w:fldCharType="end"/>
    </w:r>
    <w:r>
      <w:rPr>
        <w:rFonts w:cs="Cambria" w:ascii="Cambria" w:hAnsi="Cambria"/>
        <w:sz w:val="20"/>
        <w:szCs w:val="20"/>
        <w:lang w:val="th-TH"/>
      </w:rPr>
      <w:t xml:space="preserve"> ~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basedOn w:val="Style14"/>
    <w:qFormat/>
    <w:rPr>
      <w:rFonts w:ascii="Tahoma" w:hAnsi="Tahoma" w:cs="Angsana New"/>
      <w:sz w:val="16"/>
    </w:rPr>
  </w:style>
  <w:style w:type="character" w:styleId="Style16">
    <w:name w:val="หัวกระดาษ อักขระ"/>
    <w:basedOn w:val="Style14"/>
    <w:qFormat/>
    <w:rPr>
      <w:sz w:val="22"/>
      <w:szCs w:val="28"/>
    </w:rPr>
  </w:style>
  <w:style w:type="character" w:styleId="Style17">
    <w:name w:val="ท้ายกระดาษ อักขระ"/>
    <w:basedOn w:val="Style14"/>
    <w:qFormat/>
    <w:rPr>
      <w:sz w:val="22"/>
      <w:szCs w:val="28"/>
    </w:rPr>
  </w:style>
  <w:style w:type="character" w:styleId="Style18">
    <w:name w:val="ข้อความธรรมดา อักขระ"/>
    <w:basedOn w:val="Style14"/>
    <w:qFormat/>
    <w:rPr>
      <w:rFonts w:ascii="Times New Roman" w:hAnsi="Times New Roman" w:eastAsia="Cordia New" w:cs="Angsan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20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Style22">
    <w:name w:val="ข้อความธรรมดา"/>
    <w:basedOn w:val="Normal"/>
    <w:qFormat/>
    <w:pPr>
      <w:spacing w:lineRule="auto" w:line="240" w:before="0" w:after="0"/>
    </w:pPr>
    <w:rPr>
      <w:rFonts w:ascii="Times New Roman" w:hAnsi="Times New Roman" w:eastAsia="Cordia New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3:51:00Z</dcterms:created>
  <dc:creator>user</dc:creator>
  <dc:description/>
  <cp:keywords/>
  <dc:language>en-US</dc:language>
  <cp:lastModifiedBy>user</cp:lastModifiedBy>
  <cp:lastPrinted>2015-07-14T09:06:00Z</cp:lastPrinted>
  <dcterms:modified xsi:type="dcterms:W3CDTF">2015-07-14T07:31:00Z</dcterms:modified>
  <cp:revision>6</cp:revision>
  <dc:subject/>
  <dc:title/>
</cp:coreProperties>
</file>